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-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35280</wp:posOffset>
                </wp:positionV>
                <wp:extent cx="4800600" cy="480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80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.4pt;width:377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46860</wp:posOffset>
                </wp:positionV>
                <wp:extent cx="2057400" cy="118808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1.8pt" to="206.95pt,21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46860</wp:posOffset>
                </wp:positionV>
                <wp:extent cx="2057400" cy="118808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1.8pt" to="368.95pt,2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735580</wp:posOffset>
                </wp:positionV>
                <wp:extent cx="0" cy="2400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5.4pt" to="207pt,4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506980</wp:posOffset>
                </wp:positionV>
                <wp:extent cx="1828800" cy="1943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ime when teachers might conf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197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time when teachers might con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563880</wp:posOffset>
                </wp:positionV>
                <wp:extent cx="1943100" cy="148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ime when I should conf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44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time when I should con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506980</wp:posOffset>
                </wp:positionV>
                <wp:extent cx="1600200" cy="1828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ime when the president conf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197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time when the president conf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1:19:00Z</dcterms:created>
  <dc:creator>RPS</dc:creator>
  <dc:description/>
  <dc:language>en-US</dc:language>
  <cp:lastModifiedBy>RPS</cp:lastModifiedBy>
  <dcterms:modified xsi:type="dcterms:W3CDTF">2009-03-27T21:20:00Z</dcterms:modified>
  <cp:revision>1</cp:revision>
  <dc:subject/>
  <dc:title>Y-Chart</dc:title>
</cp:coreProperties>
</file>